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INDIVIDUAL WIKI RUBRIC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CATEGORIES MUST BE COMPLETED ACCORDING TO “INCLUDED/ENHANCED USING COLORS, IMAGES, GLOGSTER OR OTHER IDEAS” TO EARN AN “A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895"/>
        <w:gridCol w:w="3196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D/ENHANCED USING COLORS, IMAGES, GLOGSTER OR OTHER IDEAS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PLETE/OMITTED/NO ENHANCEMENT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PAGE AND EDUS 515 PROJECTS AND PAGES PREVIOUSLY ADD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S 516 INDIVIDUAL</w:t>
            </w:r>
          </w:p>
          <w:p>
            <w:pPr>
              <w:pStyle w:val="Normal"/>
              <w:rPr/>
            </w:pPr>
            <w:r>
              <w:rPr/>
              <w:t>PROJECTS:  VIDEO SUMMA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S 516</w:t>
            </w:r>
          </w:p>
          <w:p>
            <w:pPr>
              <w:pStyle w:val="Normal"/>
              <w:rPr/>
            </w:pPr>
            <w:r>
              <w:rPr/>
              <w:t>PROFESSIONAL ORGANIZ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US 516 GROUP WIKI LINKED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UNIT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VIRTUAL FIELD TRIP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LESSON ACTIVITY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LASS ASSIGNMENTS (BUDGET, DIGITAL PHOTOS, SMARTBOARD, FORMS, STANDARDS CONNECTORS, WEBSITES )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PENDENT PROJECT LINK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PTIONAL QUALITIES NOTED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1:34:00Z</dcterms:created>
  <dc:creator>Patricia Duncan</dc:creator>
  <dc:description/>
  <cp:keywords/>
  <dc:language>en-US</dc:language>
  <cp:lastModifiedBy>Patricia Duncan</cp:lastModifiedBy>
  <dcterms:modified xsi:type="dcterms:W3CDTF">2013-01-13T01:34:00Z</dcterms:modified>
  <cp:revision>2</cp:revision>
  <dc:subject/>
  <dc:title/>
</cp:coreProperties>
</file>